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outlineLvl w:val="0"/>
        <w:rPr/>
      </w:pPr>
      <w:r>
        <w:rPr/>
        <w:t>T.J. Masters</w:t>
      </w:r>
    </w:p>
    <w:p>
      <w:pPr>
        <w:pStyle w:val="Normal"/>
        <w:spacing w:lineRule="auto" w:line="480" w:before="0" w:after="0"/>
        <w:rPr/>
      </w:pPr>
      <w:r>
        <w:rPr/>
        <w:t>AP Literature and Composition</w:t>
      </w:r>
    </w:p>
    <w:p>
      <w:pPr>
        <w:pStyle w:val="Normal"/>
        <w:spacing w:lineRule="auto" w:line="480" w:before="0" w:after="0"/>
        <w:rPr/>
      </w:pPr>
      <w:r>
        <w:rPr/>
        <w:t>Choice Board Essay</w:t>
      </w:r>
    </w:p>
    <w:p>
      <w:pPr>
        <w:pStyle w:val="Normal"/>
        <w:numPr>
          <w:ilvl w:val="0"/>
          <w:numId w:val="0"/>
        </w:numPr>
        <w:spacing w:lineRule="auto" w:line="480" w:before="0" w:after="0"/>
        <w:jc w:val="center"/>
        <w:outlineLvl w:val="0"/>
        <w:rPr/>
      </w:pPr>
      <w:r>
        <w:rPr/>
        <w:t>The Characterization of Rainsford</w:t>
      </w:r>
    </w:p>
    <w:p>
      <w:pPr>
        <w:pStyle w:val="Normal"/>
        <w:spacing w:lineRule="auto" w:line="480" w:before="0" w:after="0"/>
        <w:rPr/>
      </w:pPr>
      <w:r>
        <w:rPr/>
        <w:tab/>
        <w:t>When I first stepped foot into the reading world what seems to be forever ago, I would latch myself onto book after book devouring what their plots had to offer.  At such a young age, I was down right convinced that Captain Underpants was a great literary hero.  Luckily, as I matured, so did my choices of literature.  At this stage in my life, I have learned to spot the differences between a three-dimensional, true literary character, and a cookie-cutter character found in most commercial works of fiction, even if the child in me still wants to accept Captain Underpants as literary.  However, spotting a convincing character can be rather difficult and sometimes ambiguous even within a story that is widely regarded as literary.  For example, the character Rainsford from Richard Connell’s short story “The Most Dangerous Game” may not satisfy the criteria of a true convincing literary character.</w:t>
      </w:r>
    </w:p>
    <w:p>
      <w:pPr>
        <w:pStyle w:val="Normal"/>
        <w:spacing w:lineRule="auto" w:line="480" w:before="0" w:after="0"/>
        <w:rPr/>
      </w:pPr>
      <w:r>
        <w:rPr/>
        <w:tab/>
        <w:t>As stated before, in order for a character to qualify as a convincing one, they need to adhere to three standards set forth by the Literature Gods.  First, the character must be undeviating in their actions, unless a change is prompted.  This means that the character should not inexplicably stray away from their persona.  Second, each endeavor and statement should be justified.  A character should act in a way that is understandable to the reader.  Lastly, the character should be believable.  This does not mean that talking animals and aliens from outer space are null and void.  In fact, as long as the rabbit in a work of fiction has some depth to its character, it may be more qualified as literary than a flat human character.  While countless fictional characters may explicitly satisfy one or two of the aforementioned criteria, deeper thought is required to see the literary merits of many characters, and said thought may reveal that the character may not actually literary.  While many would argue otherwise, I feel that Connell’s Rainsford requires further investigation of his artistic caliber to determine him literary or not.</w:t>
      </w:r>
    </w:p>
    <w:p>
      <w:pPr>
        <w:pStyle w:val="Normal"/>
        <w:spacing w:lineRule="auto" w:line="480" w:before="0" w:after="0"/>
        <w:rPr/>
      </w:pPr>
      <w:r>
        <w:rPr/>
        <w:tab/>
        <w:t>Rainsford is a world-renowned hunter, this much is made clear from the beginning sentences to the conclusion of the story.  In fact, one could argue that hunting has entirely consumed his life, as he says “The world is made up of two classes—the hunters and the huntees” (Connell 68).   This adds a substance to Rainsford’s character; from here, the text gives him a specific track to follow.  As the story progresses, when Rainsford’s life is at stake, he turns to his hunting instincts by building several traps that ultimately save his life (Connell 83-84).  Rainsford, a rather static character, certainly is undeviating from his character—the story begins and ends with Rainsford the hunter.</w:t>
      </w:r>
    </w:p>
    <w:p>
      <w:pPr>
        <w:pStyle w:val="Normal"/>
        <w:spacing w:lineRule="auto" w:line="480" w:before="0" w:after="0"/>
        <w:rPr/>
      </w:pPr>
      <w:r>
        <w:rPr/>
        <w:tab/>
        <w:t>Rainsford is faced with many life-threatening dangers throughout the duration of the story.  The first is his near fateful fall off of his yacht en route to Rio.  Faced with stark blackness, the waters of the Caribbean Sea, and utter shock and surprise, Rainsford switches into survival mode and saves himself from certain death (Connell 69).  His decision to take refuge on Ship-Trap Island was aroused by the very present threat of death.  Later in the story, when Rainsford, the hunter, becomes the hunted, he once again channels his inner survivor and sets deadly traps, after all, his life lies in the hands of the, for lack of a better word, eccentric island owner (Connell 79-85).  Rainsford is surely not out of line by killing; his hunting instincts and prevalent risk of death allow him to do whatever necessary to ensure his safety.</w:t>
      </w:r>
    </w:p>
    <w:p>
      <w:pPr>
        <w:pStyle w:val="Normal"/>
        <w:spacing w:lineRule="auto" w:line="480" w:before="0" w:after="0"/>
        <w:rPr/>
      </w:pPr>
      <w:r>
        <w:rPr/>
        <w:tab/>
        <w:t>So far, Rainsford seems like an ideal literary character; his actions are properly motivated and he certainly remains true to his character.  However, the plausibility of this type of person is debatable.  Throughout the duration of the narrative, the reader is certain of solely one thing—Rainsford is a hunter.  Rainsford’s character is hardly developed at all; he is as flat as a character can get.  When Rainsford finally kills Zaroff in the story’s conclusion, the text paints Rainsford in a rather emotionless light (Connell 85).  If Rainsford were in fact a believable character, ennui would not be coursing through his veins when his demons were defeated.  Rainsford maintains a vacant attitude throughout the entire story, which, to me, suggests that a Rainsford could not exist in the real world.</w:t>
      </w:r>
    </w:p>
    <w:p>
      <w:pPr>
        <w:pStyle w:val="Normal"/>
        <w:spacing w:lineRule="auto" w:line="480" w:before="0" w:after="0"/>
        <w:rPr/>
      </w:pPr>
      <w:r>
        <w:rPr/>
        <w:tab/>
        <w:t xml:space="preserve"> Characters are the driving force behind any work of fiction; without them, literature just could not exist.  While finding a flat, non-literary character as a protagonist is rare, a reader searching for artistic merit would find it disappointing.  Rainsford in Connell’s “The Most Dangerous Game” proves to be an unfortunate character.  Although he may satisfy several of the criteria that determine a character true or not, he is not a realistic character, and thus cannot be classified as literary.  His static, flat character status does not offer the reader anything in terms of his substance; all that can be said about him is that he is a hunter.  Spotting a literary character can prove to be challenging, and, as Rainsford has proved, many can confuse a character as literary when they are, in fact, not.  With proper insight and close reading of the text of a story and the true character standards, the task of determining a character literary or not is eased, and the findings are oftentimes surprising.</w:t>
      </w:r>
    </w:p>
    <w:p>
      <w:pPr>
        <w:pStyle w:val="Normal"/>
        <w:spacing w:lineRule="auto" w:line="480" w:before="0" w:after="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r>
    </w:p>
    <w:p>
      <w:pPr>
        <w:pStyle w:val="Normal"/>
        <w:numPr>
          <w:ilvl w:val="0"/>
          <w:numId w:val="0"/>
        </w:numPr>
        <w:spacing w:lineRule="auto" w:line="480" w:before="0" w:after="0"/>
        <w:jc w:val="center"/>
        <w:outlineLvl w:val="0"/>
        <w:rPr/>
      </w:pPr>
      <w:r>
        <w:rPr/>
        <w:t>Works Cited</w:t>
      </w:r>
    </w:p>
    <w:p>
      <w:pPr>
        <w:pStyle w:val="Normal"/>
        <w:spacing w:lineRule="auto" w:line="480" w:before="0" w:after="0"/>
        <w:ind w:left="720" w:hanging="720"/>
        <w:rPr/>
      </w:pPr>
      <w:r>
        <w:rPr/>
        <w:t xml:space="preserve">Connell, Richard. "The Most Dangerous Game." </w:t>
      </w:r>
      <w:r>
        <w:rPr>
          <w:i/>
          <w:iCs/>
        </w:rPr>
        <w:t>Perrine's Literature Structure, Sound, and Sense</w:t>
      </w:r>
      <w:r>
        <w:rPr/>
        <w:t>. Eds. Thomas R. Arp and Greg Johnson. 9th ed. Boston: Thomson Wadsworth, 2006. 67-85. Prin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Master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2:20:00Z</dcterms:created>
  <dc:creator>Teeej Masters</dc:creator>
  <dc:description/>
  <cp:keywords/>
  <dc:language>en-US</dc:language>
  <cp:lastModifiedBy>Teeej Masters</cp:lastModifiedBy>
  <cp:lastPrinted>2009-09-30T23:57:00Z</cp:lastPrinted>
  <dcterms:modified xsi:type="dcterms:W3CDTF">2010-01-03T22:20:00Z</dcterms:modified>
  <cp:revision>3</cp:revision>
  <dc:subject/>
  <dc:title>T</dc:title>
</cp:coreProperties>
</file>